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к 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сковской городской Думы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№ ______ от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мероприят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уроченных к 750-летию с начала княжения Довмонта в  Пск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73"/>
        <w:gridCol w:w="6116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церский И. Н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 (по согласованию) –  председатель организационного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ин И.Е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 Пскова (по согласованию) – заместитель председателя организационного комит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М.А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города Пскова – заместитель председателя организационного комитет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.А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культуры Администрации города Пскова  – секретарь организационного комитет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рина А.А.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- начальник отдела  культурной политики Государственного комитета Псковской области по культуре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ынов Ю.А. –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невич М.П.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 Администрации города 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.И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тодист Управления культуры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 Т.Г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А.Н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,  спорту и делам молодежи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 И.В.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харов  А.Г. – 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городского хозяйства Администрации города Пс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В.Ф.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бщественной палаты Псков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олышев А.И.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редседатель регионального отделения  Российского военно-исторического общества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иерей Олег Тэор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тоятель псковского храма святого благоверного князя Александра Невского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Яшин В.Я.</w:t>
            </w:r>
            <w:r>
              <w:rPr>
                <w:sz w:val="28"/>
                <w:szCs w:val="28"/>
              </w:rPr>
              <w:t xml:space="preserve"> 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ответственный секретарь Псковского регионального общественного движения имени князя Довмонта «Союз спасения Псковского края»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хматуллин Т.М.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председатель Общественного движения «Наследие Довмонта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равдюк А.В. 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иректор Фонда святого благоверного князя Довмонта Псковского 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Пскова                                                                        И.Н. Цецер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1:00Z</dcterms:created>
  <dc:creator>Елена</dc:creator>
  <dc:description/>
  <dc:language>en-US</dc:language>
  <cp:lastModifiedBy>Иванова Юлия Павловна</cp:lastModifiedBy>
  <cp:lastPrinted>2015-11-30T14:56:00Z</cp:lastPrinted>
  <dcterms:modified xsi:type="dcterms:W3CDTF">2015-12-28T08:51:00Z</dcterms:modified>
  <cp:revision>2</cp:revision>
  <dc:subject/>
  <dc:title/>
</cp:coreProperties>
</file>