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8"/>
          <w:szCs w:val="28"/>
        </w:rPr>
        <w:t xml:space="preserve">Об объявлении  2016 года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 муниципальном образовании «Город Псков»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8"/>
          <w:szCs w:val="28"/>
        </w:rPr>
        <w:t>Годом князя Довмонта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16 году исполняется 750 лет с начала княжения в Пскове князя Довмонта.   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Довмонт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—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псковский</w:t>
        </w:r>
      </w:hyperlink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князь, вошедший в историю как выдающийся полководец и мудрый государственный деятель. 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его именем связаны самые крупные победы русских войск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еке, в том числе в знаменитой Раковорской битве.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и князе Довмонте Псковская земля фактически перестала зависеть от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Новгорода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. </w:t>
      </w:r>
    </w:p>
    <w:p>
      <w:pPr>
        <w:pStyle w:val="ConsPlusTitle"/>
        <w:widowControl/>
        <w:spacing w:lineRule="auto" w:line="276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теч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3 лет князь Довмонт управлял 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ско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ind w:firstLine="708"/>
        <w:jc w:val="both"/>
        <w:rPr>
          <w:rStyle w:val="Appleconvertedspace"/>
          <w:color w:val="000000"/>
        </w:rPr>
      </w:pPr>
      <w:r>
        <w:rPr>
          <w:sz w:val="28"/>
          <w:szCs w:val="28"/>
          <w:shd w:fill="F9F9F9" w:val="clear"/>
        </w:rPr>
        <w:t>Под руководством князя был построен Довмонтов город, Псков стал образцовой средневековой крепостью.</w:t>
      </w:r>
      <w:r>
        <w:rPr>
          <w:rStyle w:val="Appleconvertedspace"/>
          <w:b/>
          <w:sz w:val="28"/>
          <w:szCs w:val="28"/>
          <w:shd w:fill="F9F9F9" w:val="clear"/>
        </w:rPr>
        <w:t> </w:t>
      </w:r>
      <w:r>
        <w:rPr>
          <w:color w:val="000000"/>
          <w:sz w:val="28"/>
          <w:szCs w:val="28"/>
        </w:rPr>
        <w:t>В память о славном защитнике города каменная оборонительная стена, возведенная рядом с Кромом в конце XIII века, была названа Довмонтовой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авославной церковью князь Довмонт причислен к лику святых и считается одним из небесных покровителей города Пско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атриотического воспитания жителей города Пскова, сохранения исторической памяти, увековечения и популяризации имени псковского князя Довмонта, руководствуясь ст. 23 Устава муниципального образования «Город Псков»,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Calibri"/>
          <w:sz w:val="28"/>
          <w:szCs w:val="28"/>
        </w:rPr>
        <w:t>1. Объявить 2016 год в муниципальном образовании "Город Псков" "Годом князя Довмонта"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 Утвердить состав оргкомитета по подготовке и проведению мероприятий, приуроченных к празднованию </w:t>
      </w:r>
      <w:r>
        <w:rPr>
          <w:sz w:val="28"/>
          <w:szCs w:val="28"/>
        </w:rPr>
        <w:t>750-летия с начала княжения Довмонта в Пскове</w:t>
      </w:r>
      <w:r>
        <w:rPr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Администрации города Пскова разработать и утвердить план мероприятий по проведению в 2016 году в муниципальном образовании «Город Псков» Года князя Довмон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4. 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 xml:space="preserve">         И.В. Калашников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Об объявлении  2016 года в  муниципальном образовании «Город Псков» Годом князя Довмон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Ю.А. Марты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ab/>
        <w:t xml:space="preserve">                      М.А. Михайлова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 xml:space="preserve">Председатель Комитета правового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обеспечения  Администрации города Пскова</w:t>
        <w:tab/>
        <w:tab/>
        <w:t xml:space="preserve">               В.А. Наводкин</w:t>
        <w:tab/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          Т.Г. Винт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    Г.В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9;&#1082;&#1086;&#1074;" TargetMode="External"/><Relationship Id="rId3" Type="http://schemas.openxmlformats.org/officeDocument/2006/relationships/hyperlink" Target="https://ru.wikipedia.org/wiki/&#1053;&#1086;&#1074;&#1075;&#1086;&#1088;&#1086;&#1076;" TargetMode="External"/><Relationship Id="rId4" Type="http://schemas.openxmlformats.org/officeDocument/2006/relationships/hyperlink" Target="http://drevo-info.ru/articles/16384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0:00Z</dcterms:created>
  <dc:creator>Помощник начальника</dc:creator>
  <dc:description/>
  <dc:language>en-US</dc:language>
  <cp:lastModifiedBy>Иванова Юлия Павловна</cp:lastModifiedBy>
  <cp:lastPrinted>2015-12-11T12:52:00Z</cp:lastPrinted>
  <dcterms:modified xsi:type="dcterms:W3CDTF">2015-12-28T08:50:00Z</dcterms:modified>
  <cp:revision>2</cp:revision>
  <dc:subject/>
  <dc:title/>
</cp:coreProperties>
</file>